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5  Maths-Probability 3</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93253394"/>
            <w:bookmarkStart w:id="1" w:name="__Fieldmark__0_119325339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93253394"/>
            <w:bookmarkStart w:id="3" w:name="__Fieldmark__1_119325339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93253394"/>
            <w:bookmarkStart w:id="5" w:name="__Fieldmark__2_119325339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93253394"/>
            <w:bookmarkStart w:id="7" w:name="__Fieldmark__3_119325339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93253394"/>
            <w:bookmarkStart w:id="9" w:name="__Fieldmark__4_119325339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93253394"/>
            <w:bookmarkStart w:id="11" w:name="__Fieldmark__5_119325339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93253394"/>
            <w:bookmarkStart w:id="13" w:name="__Fieldmark__6_119325339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93253394"/>
            <w:bookmarkStart w:id="15" w:name="__Fieldmark__7_119325339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93253394"/>
            <w:bookmarkStart w:id="17" w:name="__Fieldmark__8_119325339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93253394"/>
            <w:bookmarkStart w:id="19" w:name="__Fieldmark__9_119325339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93253394"/>
            <w:bookmarkStart w:id="21" w:name="__Fieldmark__10_119325339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93253394"/>
            <w:bookmarkStart w:id="23" w:name="__Fieldmark__11_119325339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93253394"/>
            <w:bookmarkStart w:id="25" w:name="__Fieldmark__12_119325339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93253394"/>
            <w:bookmarkStart w:id="27" w:name="__Fieldmark__13_119325339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93253394"/>
            <w:bookmarkStart w:id="29" w:name="__Fieldmark__14_119325339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93253394"/>
            <w:bookmarkStart w:id="31" w:name="__Fieldmark__15_119325339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93253394"/>
            <w:bookmarkStart w:id="34" w:name="__Fieldmark__16_119325339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93253394"/>
            <w:bookmarkStart w:id="36" w:name="__Fieldmark__17_119325339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93253394"/>
            <w:bookmarkStart w:id="38" w:name="__Fieldmark__18_119325339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93253394"/>
            <w:bookmarkStart w:id="40" w:name="__Fieldmark__19_119325339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93253394"/>
            <w:bookmarkStart w:id="42" w:name="__Fieldmark__20_119325339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93253394"/>
            <w:bookmarkStart w:id="44" w:name="__Fieldmark__21_119325339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93253394"/>
            <w:bookmarkStart w:id="46" w:name="__Fieldmark__22_119325339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93253394"/>
            <w:bookmarkStart w:id="48" w:name="__Fieldmark__23_119325339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93253394"/>
            <w:bookmarkStart w:id="50" w:name="__Fieldmark__24_119325339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93253394"/>
            <w:bookmarkStart w:id="52" w:name="__Fieldmark__25_119325339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93253394"/>
            <w:bookmarkStart w:id="54" w:name="__Fieldmark__27_119325339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93253394"/>
            <w:bookmarkStart w:id="56" w:name="__Fieldmark__28_119325339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93253394"/>
            <w:bookmarkStart w:id="58" w:name="__Fieldmark__29_119325339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93253394"/>
            <w:bookmarkStart w:id="60" w:name="__Fieldmark__30_119325339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93253394"/>
            <w:bookmarkStart w:id="62" w:name="__Fieldmark__31_119325339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Make reasonable predictions of outcomes by probability (using dice, spinner).</w:t>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ig dice, spinn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193253394"/>
            <w:bookmarkStart w:id="64" w:name="__Fieldmark__34_119325339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193253394"/>
            <w:bookmarkStart w:id="66" w:name="__Fieldmark__35_119325339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193253394"/>
            <w:bookmarkStart w:id="68" w:name="__Fieldmark__36_119325339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193253394"/>
            <w:bookmarkStart w:id="70" w:name="__Fieldmark__37_119325339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193253394"/>
            <w:bookmarkStart w:id="72" w:name="__Fieldmark__38_119325339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193253394"/>
            <w:bookmarkStart w:id="74" w:name="__Fieldmark__39_119325339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193253394"/>
            <w:bookmarkStart w:id="76" w:name="__Fieldmark__40_119325339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193253394"/>
            <w:bookmarkStart w:id="78" w:name="__Fieldmark__41_119325339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193253394"/>
            <w:bookmarkStart w:id="80" w:name="__Fieldmark__42_119325339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193253394"/>
            <w:bookmarkStart w:id="82" w:name="__Fieldmark__43_119325339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193253394"/>
            <w:bookmarkStart w:id="84" w:name="__Fieldmark__44_119325339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193253394"/>
            <w:bookmarkStart w:id="86" w:name="__Fieldmark__45_119325339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1-  April 16</w:t>
            </w:r>
            <w:r>
              <w:rPr>
                <w:rFonts w:cs="Verdana" w:ascii="Verdana" w:hAnsi="Verdana"/>
                <w:b/>
                <w:sz w:val="16"/>
                <w:szCs w:val="16"/>
                <w:vertAlign w:val="superscript"/>
                <w:lang w:val="en-US"/>
              </w:rPr>
              <w:t>th</w:t>
            </w:r>
            <w:r>
              <w:rPr>
                <w:rFonts w:cs="Verdana" w:ascii="Verdana" w:hAnsi="Verdana"/>
                <w:b/>
                <w:sz w:val="16"/>
                <w:szCs w:val="16"/>
                <w:lang w:val="en-US"/>
              </w:rPr>
              <w:t xml:space="preserve"> -20</w:t>
            </w:r>
            <w:r>
              <w:rPr>
                <w:rFonts w:cs="Verdana" w:ascii="Verdana" w:hAnsi="Verdana"/>
                <w:b/>
                <w:sz w:val="16"/>
                <w:szCs w:val="16"/>
                <w:vertAlign w:val="superscript"/>
                <w:lang w:val="en-US"/>
              </w:rPr>
              <w:t>th</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GB"/>
              </w:rPr>
              <w:t xml:space="preserve">Opening: </w:t>
            </w:r>
            <w:r>
              <w:rPr>
                <w:rFonts w:cs="Verdana" w:ascii="Verdana" w:hAnsi="Verdana"/>
                <w:sz w:val="16"/>
                <w:szCs w:val="16"/>
                <w:lang w:val="en-GB"/>
              </w:rPr>
              <w:t xml:space="preserve">(half group) </w:t>
            </w:r>
          </w:p>
          <w:p>
            <w:pPr>
              <w:pStyle w:val="NoSpacing1"/>
              <w:rPr/>
            </w:pPr>
            <w:r>
              <w:rPr>
                <w:rFonts w:cs="Verdana" w:ascii="Verdana" w:hAnsi="Verdana"/>
                <w:sz w:val="16"/>
                <w:szCs w:val="16"/>
                <w:lang w:val="en-GB"/>
              </w:rPr>
              <w:t xml:space="preserve">. Show children a die with 2 squares on 2 of its sides and 4 triangles on the other 4 sides. Have children predict which shapes are possible, impossible, more likely, less likely. Ask them why they think it’s going to happen like that (because there are more triangles than squares) Write them on the board.  </w:t>
            </w:r>
          </w:p>
          <w:p>
            <w:pPr>
              <w:pStyle w:val="NoSpacing1"/>
              <w:rPr>
                <w:rFonts w:ascii="Verdana" w:hAnsi="Verdana" w:cs="Verdana"/>
                <w:sz w:val="16"/>
                <w:szCs w:val="16"/>
                <w:lang w:val="en-GB"/>
              </w:rPr>
            </w:pPr>
            <w:r>
              <w:rPr>
                <w:rFonts w:cs="Verdana" w:ascii="Verdana" w:hAnsi="Verdana"/>
                <w:sz w:val="16"/>
                <w:szCs w:val="16"/>
                <w:lang w:val="en-GB"/>
              </w:rPr>
              <w:t xml:space="preserve">. Introduce the numerical probability of each shape: " How many faces do we have in all?, how many have a triangle?. So what is the probability of it falling on a triangle? …. 4 out of 6 …   and the probability of the square?  …. 2 out of 6".  </w:t>
            </w:r>
          </w:p>
          <w:p>
            <w:pPr>
              <w:pStyle w:val="NoSpacing1"/>
              <w:rPr>
                <w:rFonts w:ascii="Verdana" w:hAnsi="Verdana" w:cs="Verdana"/>
                <w:sz w:val="16"/>
                <w:szCs w:val="16"/>
                <w:lang w:val="en-US"/>
              </w:rPr>
            </w:pPr>
            <w:r>
              <w:rPr>
                <w:rFonts w:cs="Verdana" w:ascii="Verdana" w:hAnsi="Verdana"/>
                <w:sz w:val="16"/>
                <w:szCs w:val="16"/>
                <w:lang w:val="en-GB"/>
              </w:rPr>
              <w:t>. Ask them what will happen if we begin rolling it, How can we record what happens if we roll it several times. They will probably suggest that we can use a tally chart.   </w:t>
            </w:r>
          </w:p>
          <w:p>
            <w:pPr>
              <w:pStyle w:val="NoSpacing1"/>
              <w:rPr/>
            </w:pPr>
            <w:r>
              <w:rPr>
                <w:rFonts w:cs="Verdana" w:ascii="Verdana" w:hAnsi="Verdana"/>
                <w:sz w:val="16"/>
                <w:szCs w:val="16"/>
                <w:lang w:val="en-US"/>
              </w:rPr>
              <w:t xml:space="preserve">. </w:t>
            </w:r>
            <w:r>
              <w:rPr>
                <w:rFonts w:cs="Verdana" w:ascii="Verdana" w:hAnsi="Verdana"/>
                <w:sz w:val="16"/>
                <w:szCs w:val="16"/>
                <w:lang w:val="en-GB"/>
              </w:rPr>
              <w:t>Review how to mark tallies and then count them by 5s</w:t>
            </w:r>
          </w:p>
          <w:p>
            <w:pPr>
              <w:pStyle w:val="Sinespaciado"/>
              <w:rPr>
                <w:rFonts w:ascii="Verdana" w:hAnsi="Verdana" w:cs="Verdana"/>
                <w:color w:val="FF0000"/>
                <w:sz w:val="16"/>
                <w:szCs w:val="16"/>
                <w:lang w:val="en-GB"/>
              </w:rPr>
            </w:pPr>
            <w:r>
              <w:rPr>
                <w:rFonts w:cs="Verdana" w:ascii="Verdana" w:hAnsi="Verdana"/>
                <w:color w:val="FF0000"/>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w:t>
            </w:r>
          </w:p>
          <w:p>
            <w:pPr>
              <w:pStyle w:val="NoSpacing"/>
              <w:rPr>
                <w:rFonts w:ascii="Verdana" w:hAnsi="Verdana" w:cs="Verdana"/>
                <w:sz w:val="16"/>
                <w:szCs w:val="16"/>
                <w:lang w:val="en-GB"/>
              </w:rPr>
            </w:pPr>
            <w:r>
              <w:rPr>
                <w:rFonts w:cs="Verdana" w:ascii="Verdana" w:hAnsi="Verdana"/>
                <w:sz w:val="16"/>
                <w:szCs w:val="16"/>
                <w:lang w:val="en-GB"/>
              </w:rPr>
              <w:t>Use one of the spinner tops to discuss and make predictions about the possibilities given in the top using the probability vocabulary. Write the group predictions on the board. Draw a tally chart, using the variables of the spinner:</w:t>
            </w:r>
          </w:p>
          <w:p>
            <w:pPr>
              <w:pStyle w:val="NoSpacing"/>
              <w:rPr>
                <w:rFonts w:ascii="Verdana" w:hAnsi="Verdana" w:cs="Verdana"/>
                <w:sz w:val="16"/>
                <w:szCs w:val="16"/>
                <w:lang w:val="en-GB"/>
              </w:rPr>
            </w:pPr>
            <w:r>
              <w:rPr>
                <w:rFonts w:cs="Verdana" w:ascii="Verdana" w:hAnsi="Verdana"/>
                <w:sz w:val="16"/>
                <w:szCs w:val="16"/>
                <w:lang w:val="en-GB"/>
              </w:rPr>
            </w:r>
          </w:p>
          <w:tbl>
            <w:tblPr>
              <w:tblW w:w="3396" w:type="dxa"/>
              <w:jc w:val="left"/>
              <w:tblInd w:w="3160" w:type="dxa"/>
              <w:tblLayout w:type="fixed"/>
              <w:tblCellMar>
                <w:top w:w="0" w:type="dxa"/>
                <w:left w:w="108" w:type="dxa"/>
                <w:bottom w:w="0" w:type="dxa"/>
                <w:right w:w="108" w:type="dxa"/>
              </w:tblCellMar>
            </w:tblPr>
            <w:tblGrid>
              <w:gridCol w:w="1132"/>
              <w:gridCol w:w="1132"/>
              <w:gridCol w:w="1132"/>
            </w:tblGrid>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tallies</w:t>
                  </w:r>
                </w:p>
              </w:tc>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w:t>
                  </w:r>
                </w:p>
              </w:tc>
            </w:tr>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 xml:space="preserve">Green </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Blue</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212" w:hRule="atLeast"/>
              </w:trPr>
              <w:tc>
                <w:tcPr>
                  <w:tcW w:w="1132"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Red</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bl>
          <w:p>
            <w:pPr>
              <w:pStyle w:val="NoSpacing"/>
              <w:rPr/>
            </w:pPr>
            <w:r>
              <w:rPr>
                <w:rFonts w:cs="Verdana" w:ascii="Verdana" w:hAnsi="Verdana"/>
                <w:sz w:val="16"/>
                <w:szCs w:val="16"/>
                <w:lang w:val="en-GB"/>
              </w:rPr>
              <w:t>Discuss on how to confirm our predictions and how many times we need to spin the top to have more accurate results. Make the top spin several times and ask them to register the tallies in the chart. Discuss if the predictions were correct or not.</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8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color w:val="FF0000"/>
                <w:sz w:val="16"/>
                <w:szCs w:val="16"/>
                <w:lang w:val="en-US"/>
              </w:rPr>
              <w:t xml:space="preserve"> </w:t>
            </w:r>
            <w:r>
              <w:rPr>
                <w:rFonts w:cs="Verdana" w:ascii="Verdana" w:hAnsi="Verdana"/>
                <w:sz w:val="16"/>
                <w:szCs w:val="16"/>
                <w:lang w:val="en-GB"/>
              </w:rPr>
              <w:t>Discuss their findings. Make them explain if their predictions were correct and why.</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5:19:00Z</dcterms:created>
  <dc:creator>maria fernanda romero</dc:creator>
  <dc:description/>
  <cp:keywords/>
  <dc:language>en-US</dc:language>
  <cp:lastModifiedBy>NANDA</cp:lastModifiedBy>
  <cp:lastPrinted>2009-01-26T08:55:00Z</cp:lastPrinted>
  <dcterms:modified xsi:type="dcterms:W3CDTF">2012-04-15T15:34:00Z</dcterms:modified>
  <cp:revision>8</cp:revision>
  <dc:subject/>
  <dc:title/>
</cp:coreProperties>
</file>